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ce 1 all’ALLEGATO “D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UIDA ALLE OPERAZIONI DEGLI INTERVENTI CORRETTIV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con l’ausilio dei manuali di riparazioni editi dalle case costruttrici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560"/>
        <w:gridCol w:w="1678"/>
        <w:gridCol w:w="23"/>
      </w:tblGrid>
      <w:tr>
        <w:trPr>
          <w:tblHeader w:val="true"/>
          <w:trHeight w:val="45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INTERV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ERENZ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STEGN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OT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z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cco e riattac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d eventuale sostituzione supporti staff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d eventuale sostituzione supporti elastic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zione motore dall’inverti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del livello dell’olio ed eventuale rabbocco 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della compressione nei cilindri e della depres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 regolazione delle punter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minazione eventuali perdi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raggio delle testate e condotti di aspirazione e scar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izia e regolazione delle cande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olazione della tensione delle cingh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pezione delle punter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e sostituzione dello spinteroge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messa in fase dell’accen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olazione del minim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fase pompa di inie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izia dei filtri 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del mo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del mo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del motore limitatamente alle parti ester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guarnizioni di tes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minazione perdi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dei prigionieri e dadi della testa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coppia di serraggio dadi testa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della testa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atura e rettifica can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delle can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bero a gomito, cuscinetti di banco, smorzatore di vibrazion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parao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bronzi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Rettifi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INTERVENTO ADERENZA SOSTEG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stoni, anelli di tenuta, bielle, bronzi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anelli di tenu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pist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dei pistoni e biel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bronzine di biel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biel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ando di distribuzio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cco coperchio di distribuzione e sostituzione guarnizi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ingranaggi della distrib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cco e riattacco variatore di anticipo per 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 delle punter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razione gioco punteria valvo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andi var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ingranaggio condut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della pulegg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o regolazione cinghia comando pompa acqu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o regolazione cinghia comando genera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vole, molle, guide, sed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gioco tra stelo e valvo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guida valvo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facimento e rettifica sedi valvo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tifica coni valvo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ancieri, punterie, ast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ero a camm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della catena di distrib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sa in fase della cate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pompa ol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pompa ol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izia filtro olio in coppa 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bocchettone riempimento e sfiatato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tubature e conness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coppa olio e relativa guarni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coppa ol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guarnizioni collettori scar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collettori scar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raccord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colletto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scambiatori di cal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scambiatori di cal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inverti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Revisione inverti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INTERVENTO ADERENZA SOSTEG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inverti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razione inverti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olazione e riparazione del sistema di aliment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del sistema di aliment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pa di iniezio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z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olazione del minim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sa in fa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latore di velocit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, registrazione, regol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a di moto e giunt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izia, controllo, revisione e sostituzione inietto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e/o riparazione pompa aliment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e/o pulizia filtro ar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e/o sostituzione tubazioni, raccordi, manicott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e/o riparazione turbocompressore e turbosoffian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, riparazione e pulizia serbatoi carburan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, riparazione e pulizia tubazioni e raccordi carburan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valvole arresto erogazione combustibi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zio e sostituzione filtri, cartucce e guarnizioni impian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riscaldatore per avviamento a fred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i candelette, raccordi, tubazi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o, regolazione, sostituzione parti del com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pa acqua a ma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MPIANTO ELETTR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caldamento e ventilazio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tterie e accumulator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Serviz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ari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namo alternato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, revisione, riparazione 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o regolato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, regolazione e taratura,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orino di avviament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, riparazione, revisione,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lunimazio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, controllo, 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gnalatori acusti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, controllo, 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dro di manovr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, controllo, 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OPULS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ea ass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unt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,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 di guid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o, verifica, 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de poppier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CAF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f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coli interventi di carpenter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i e sostituzione di particola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facimento parti opera morta e opera viv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facimento scafo e grosse riparazi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niciatura totale dello scaf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naggio con sostituzione degli zinch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zione antisdruccio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ssori interni ed estern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cole riparazi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ISTEMA ANTINCEND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ianto antincendi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INTERVENTO ADERENZA SOSTEG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ifica e control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generale dell’impianto antincendio fiss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ETTRONICI DI BOR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arecchiature elettroniche di bord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parazi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e sostituzio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QUIPAGGIA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cole riparazioni a gru, impianti erogazione, verricel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e degli equipaggiament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35:00Z</dcterms:created>
  <dc:creator>Massimo Bulfone</dc:creator>
  <dc:description/>
  <dc:language>en-US</dc:language>
  <cp:lastModifiedBy>Massimo Bulfone</cp:lastModifiedBy>
  <dcterms:modified xsi:type="dcterms:W3CDTF">2001-09-07T16:35:00Z</dcterms:modified>
  <cp:revision>2</cp:revision>
  <dc:subject/>
  <dc:title>Appendice 1 all’ALLEGATO “D”</dc:title>
</cp:coreProperties>
</file>